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ratkartoffeln mit Speck und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0 g Kartoffeln, festkochend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Speck, geräucher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emmel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am Vortag in der Schale kochen, noch heiß abziehen und dann erkalten lassen. Speck fein würfeln, Zwiebeln enthäuten, längs halbieren und in dünne Streif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je nach Dicke halbieren oder vierteln und in dünne Scheib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peckwürfel in eine Edelstahlbratpfanne (ca. 24 cm Durchmesser) geben und bei mittlerer Hitze aus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Zwiebeln zugeben und etwas Farbe nehmen lassen, Semmelmehl unterrühren und zu Schluss die Kartoffelscheiben in die Pfanne 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it Salz und Pfeffer bestreuen und von der Unterseite gut anbraten lassen. Hitze etwas reduzieren und die Kartoffeln unter öfterem Umwenden in ca. 10-15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nuten rundum braun und knusprig brat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ofort servieren. Als Beilage 2 Spiegeleier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47:00Z</dcterms:created>
  <dc:creator>Einhäuser</dc:creator>
  <dc:description/>
  <dc:language>en-US</dc:language>
  <cp:lastModifiedBy>Einhäuser</cp:lastModifiedBy>
  <dcterms:modified xsi:type="dcterms:W3CDTF">2003-10-15T15:49:00Z</dcterms:modified>
  <cp:revision>1</cp:revision>
  <dc:subject/>
  <dc:title>Bratkartoffeln mit Speck und Zwiebeln</dc:title>
</cp:coreProperties>
</file>